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Frank McCourt was born on August 19, 1931 to a very troubled family. Growing up he had to deal with an alcoholic dad, the struggles of debt, and many family deaths. Frank and his family lived for a few years in New York City, but once the depression hit the city, they moved back to Ireland. Unfortunately in Ireland his whole family fell apart. His father drank away all the wages, and eventually left his family when Frank was only eleven. Angela, Frank’s mother, quickly became more depressed because she could not support her four sons; Frank, Malachy, Michael and Alphie. Frank finally quit school at thirteen years old so he could get a job, feed his family and save up (secretly) to go to America.</w:t>
      </w:r>
    </w:p>
    <w:p>
      <w:pPr>
        <w:pStyle w:val="Normal"/>
        <w:rPr/>
      </w:pPr>
      <w:r>
        <w:rPr/>
        <w:tab/>
        <w:t xml:space="preserve">Frank was determined to write his life story after he had taught creative writing to younger people. The novel </w:t>
      </w:r>
      <w:r>
        <w:rPr>
          <w:u w:val="single"/>
        </w:rPr>
        <w:t>Angela’s Ashes</w:t>
      </w:r>
      <w:r>
        <w:rPr/>
        <w:t xml:space="preserve"> got its name because of the ashes that fall of of Angela’s woodbines, one of her few comforts in her troubled life. When </w:t>
      </w:r>
      <w:r>
        <w:rPr>
          <w:u w:val="single"/>
        </w:rPr>
        <w:t>Angela’s Ashes</w:t>
      </w:r>
      <w:r>
        <w:rPr/>
        <w:t xml:space="preserve"> was finally published in Ireland, many citizens believed that Frank had exaggerated what had actually happened. They claimed this book was a disgrace to the city and to his mother. Despite all of this, Frank has written two sequels to </w:t>
      </w:r>
      <w:r>
        <w:rPr>
          <w:u w:val="single"/>
        </w:rPr>
        <w:t>Angela’s Ashes.</w:t>
      </w:r>
      <w:r>
        <w:rPr/>
        <w:t xml:space="preserve"> The two books </w:t>
      </w:r>
      <w:r>
        <w:rPr>
          <w:u w:val="single"/>
        </w:rPr>
        <w:t>‘Tis</w:t>
      </w:r>
      <w:r>
        <w:rPr/>
        <w:t xml:space="preserve"> and </w:t>
      </w:r>
      <w:r>
        <w:rPr>
          <w:u w:val="single"/>
        </w:rPr>
        <w:t>Teacher man</w:t>
      </w:r>
      <w:r>
        <w:rPr/>
        <w:t xml:space="preserve"> describe Frank’s life in New York City after his life in Ireland.</w:t>
      </w:r>
    </w:p>
    <w:p>
      <w:pPr>
        <w:pStyle w:val="Normal"/>
        <w:rPr/>
      </w:pPr>
      <w:r>
        <w:rPr/>
        <w:tab/>
        <w:t xml:space="preserve">In 2002, Frank was awarded with an honorary degree from the University of Western Ontario. Frank McCourt is also a member of the National Arts Club and is a recipient of “The Internation Center in new York’s Award of Excellence.” Frank and Malachy McCourt have created a stage play </w:t>
      </w:r>
      <w:r>
        <w:rPr>
          <w:u w:val="single"/>
        </w:rPr>
        <w:t>A Couple of Blaguards,</w:t>
      </w:r>
      <w:r>
        <w:rPr/>
        <w:t xml:space="preserve"> a play about their life. Lastly, Frank McCourt has recently been diagnosed with melanoma cancer. Malachy has been reported saying that Frank’s illness is exaggerated and that the cancer is in remis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20:00Z</dcterms:created>
  <dc:creator>Communications Division</dc:creator>
  <dc:description/>
  <cp:keywords/>
  <dc:language>en-US</dc:language>
  <cp:lastModifiedBy>Communications Division</cp:lastModifiedBy>
  <dcterms:modified xsi:type="dcterms:W3CDTF">2009-05-27T16:58:00Z</dcterms:modified>
  <cp:revision>1</cp:revision>
  <dc:subject/>
  <dc:title>Frank McCourt was born on August 19, 1931 to a very troubled family</dc:title>
</cp:coreProperties>
</file>